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/>
                              </w:rPr>
                              <w:t>Who We Are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sz w:val="52"/>
                          <w:szCs w:val="52"/>
                          <w:lang w:val="en-US"/>
                        </w:rPr>
                        <w:t>Who We 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731260</wp:posOffset>
                </wp:positionV>
                <wp:extent cx="3394710" cy="61804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18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xtra support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In the morning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L2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’s Offic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1: 45-12: 3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In the afternoon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ransdisciplinary Planning Unit 2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Library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port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Vicky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Ana P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486.65pt;mso-wrap-distance-left:2.9pt;mso-wrap-distance-right:2.9pt;mso-wrap-distance-top:2.9pt;mso-wrap-distance-bottom:2.9pt;margin-top:293.8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xtra support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In the morning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L2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’s Offic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11: 45-12: 3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In the afternoon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ransdisciplinary Planning Unit 2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Library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Friday 1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port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Vicky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Ana P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 xml:space="preserve">November 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  <w:r>
                              <w:rPr/>
                              <w:t>Week 13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 xml:space="preserve">November 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  <w:r>
                        <w:rPr/>
                        <w:t>Week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88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drawing>
                                <wp:inline distT="0" distB="0" distL="0" distR="0">
                                  <wp:extent cx="846455" cy="56388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3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drawing>
                          <wp:inline distT="0" distB="0" distL="0" distR="0">
                            <wp:extent cx="846455" cy="56388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cs="Helvetica"/>
    </w:rPr>
  </w:style>
  <w:style w:type="character" w:styleId="WW8Num5z1">
    <w:name w:val="WW8Num5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47:00Z</dcterms:created>
  <dc:creator>Sideyblue</dc:creator>
  <dc:description/>
  <cp:keywords/>
  <dc:language>en-US</dc:language>
  <cp:lastModifiedBy>sviedman</cp:lastModifiedBy>
  <dcterms:modified xsi:type="dcterms:W3CDTF">2010-11-16T2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